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n: Jens Jens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ev ved Melhus vgs labfa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 takker med dette for at jeg får komme til dere i uke 10 og 11. Dette vil være et verdifullt bidrag til min fordypning i faget, og ser frem til besøket.  Det er noen punkter jeg ønsker å få avklart før utplasseringsuke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år og hvor skal jeg møte opp første da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lers legger jeg ved min kontaktinformasjon og oppgavene jeg har fått fra skolen i utplasseringsperio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 vennlig hilsen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skrift/nav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6:00Z</dcterms:created>
  <dc:creator>sveau</dc:creator>
  <dc:description/>
  <cp:keywords/>
  <dc:language>en-US</dc:language>
  <cp:lastModifiedBy>sveau</cp:lastModifiedBy>
  <dcterms:modified xsi:type="dcterms:W3CDTF">2010-02-18T13:11:00Z</dcterms:modified>
  <cp:revision>1</cp:revision>
  <dc:subject/>
  <dc:title/>
</cp:coreProperties>
</file>