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Beliggenhet</w:t>
      </w:r>
    </w:p>
    <w:p>
      <w:pPr>
        <w:pStyle w:val="Normal"/>
        <w:autoSpaceDE w:val="false"/>
        <w:spacing w:before="100" w:after="100"/>
        <w:rPr/>
      </w:pPr>
      <w:r>
        <w:rPr/>
        <w:t xml:space="preserve">Byåsen videregående skole ligger ca. 6,5 km vest for Trondheim sent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2915" cy="731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BUSS</w:t>
        <w:br/>
      </w:r>
      <w:r>
        <w:rPr/>
        <w:t xml:space="preserve">Buss nr. 5 fra Dronningens gt. til Buenget, går seks ganger i timen mellom 07.00 og 17.00. </w:t>
        <w:br/>
        <w:t>Bussen stopper utenfor skolen og bruker rundt 15 minutt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b/>
          <w:bCs/>
        </w:rPr>
        <w:t>TRIKK</w:t>
        <w:br/>
      </w:r>
      <w:r>
        <w:rPr/>
        <w:t xml:space="preserve">Trikk fra St. Olavnsgate til Munkvoll(5 minutt gange fra Byåsen VGS), går fire ganger i timen mellom 06.00 og 18.00. </w:t>
        <w:br/>
        <w:t>Turen tar 15 minutt.</w:t>
        <w:br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  <w:drawing>
          <wp:inline distT="0" distB="0" distL="0" distR="0">
            <wp:extent cx="43719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b/>
          <w:color w:val="FF6600"/>
          <w:sz w:val="32"/>
          <w:szCs w:val="32"/>
        </w:rPr>
        <w:t>Dere bruker inngang 1 ved ankomst og registrering, eventuelt 2 og 3 til og fra fra gymsal. Disse inngangene er også de naturlige å bruke ved brann. Se branninstruks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3:00Z</dcterms:created>
  <dc:creator>EVAAR</dc:creator>
  <dc:description/>
  <dc:language>en-US</dc:language>
  <cp:lastModifiedBy>svein</cp:lastModifiedBy>
  <dcterms:modified xsi:type="dcterms:W3CDTF">2009-09-16T08:53:00Z</dcterms:modified>
  <cp:revision>2</cp:revision>
  <dc:subject/>
  <dc:title>Beliggenh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6657739</vt:r8>
  </property>
  <property fmtid="{D5CDD505-2E9C-101B-9397-08002B2CF9AE}" pid="3" name="_AuthorEmail">
    <vt:lpwstr>ps@simprentis.com</vt:lpwstr>
  </property>
  <property fmtid="{D5CDD505-2E9C-101B-9397-08002B2CF9AE}" pid="4" name="_AuthorEmailDisplayName">
    <vt:lpwstr>Paula Sturdy</vt:lpwstr>
  </property>
  <property fmtid="{D5CDD505-2E9C-101B-9397-08002B2CF9AE}" pid="5" name="_EmailSubject">
    <vt:lpwstr>Norway PetroChallenge - Trondheim event at Byåsen VG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