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BLEMSTILL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Rekkefølge ved utarbeiding av problemstilling (sjekkliste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elg hovedområde dere vil arbeide med (dette er alt gjort ved inneklima, støy, vann/væske)</w:t>
      </w:r>
    </w:p>
    <w:p>
      <w:pPr>
        <w:pStyle w:val="Normal"/>
        <w:numPr>
          <w:ilvl w:val="0"/>
          <w:numId w:val="1"/>
        </w:numPr>
        <w:rPr/>
      </w:pPr>
      <w:r>
        <w:rPr/>
        <w:t>Få en grei oversikt over hvilke underliggende tema, som dere ønsker å gå videre med dvs. temasider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vedtem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tem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klim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(ventilasjon), støv, CO</w:t>
            </w:r>
            <w:r>
              <w:rPr>
                <w:rFonts w:cs="Times New (W1)" w:ascii="Times New (W1)" w:hAnsi="Times New (W1)"/>
                <w:vertAlign w:val="subscript"/>
              </w:rPr>
              <w:t>2</w:t>
            </w:r>
            <w:r>
              <w:rPr>
                <w:rFonts w:cs="Times New (W1)" w:ascii="Times New (W1)" w:hAnsi="Times New (W1)"/>
              </w:rPr>
              <w:t>, avtrekk i spesialrom(kjemi), lysforhold?, luftfuktighet, utnyttet areal(møblering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øy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øyfrekvent lyd og skader, lavfrekvent lyd og skader, forstyrrende lyd (ikke direkte skadelig), akustiske forhold, måling av hørse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n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kkevann, avløpsvann, tørstedrikker og helse (de vanligst bruket), behandling av utslipp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elg tema du er mest nysgjerrig på og foreta et grundigere kildesøk/litteratursøk, og noter søkergrunnlaget (nettsted, søkerord, trunkering).</w:t>
      </w:r>
    </w:p>
    <w:p>
      <w:pPr>
        <w:pStyle w:val="Normal"/>
        <w:numPr>
          <w:ilvl w:val="0"/>
          <w:numId w:val="1"/>
        </w:numPr>
        <w:rPr/>
      </w:pPr>
      <w:r>
        <w:rPr/>
        <w:t>Finn ut hvilke krav og forskrifter som er sentrale.</w:t>
      </w:r>
    </w:p>
    <w:p>
      <w:pPr>
        <w:pStyle w:val="Normal"/>
        <w:numPr>
          <w:ilvl w:val="0"/>
          <w:numId w:val="1"/>
        </w:numPr>
        <w:rPr/>
      </w:pPr>
      <w:r>
        <w:rPr/>
        <w:t>Finn ut hvilke undersøkelser, som kan utføres for å sjekke punkt 4 (kjemisk, fysisk, biologisk, spørreundersøkelser) og velg noen som ser interessante ut.</w:t>
      </w:r>
    </w:p>
    <w:p>
      <w:pPr>
        <w:pStyle w:val="Normal"/>
        <w:numPr>
          <w:ilvl w:val="0"/>
          <w:numId w:val="1"/>
        </w:numPr>
        <w:rPr/>
      </w:pPr>
      <w:r>
        <w:rPr/>
        <w:t>Begynn med å formulere problemstilling og velg kategori. (tabell under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2807"/>
        <w:gridCol w:w="5993"/>
      </w:tblGrid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  <w:color w:val="990000"/>
              </w:rPr>
              <w:t>Faktaspørsmål</w:t>
            </w:r>
          </w:p>
        </w:tc>
        <w:tc>
          <w:tcPr>
            <w:tcW w:w="5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  <w:color w:val="990000"/>
              </w:rPr>
              <w:t>Gir grunnleggende begreper og informasjon. Spørsmål: Hva / Hvor/ Hvem er...?</w:t>
            </w:r>
            <w:r>
              <w:rPr>
                <w:b/>
                <w:bCs/>
                <w:color w:val="990000"/>
              </w:rPr>
              <w:br/>
            </w:r>
            <w:r>
              <w:rPr>
                <w:rStyle w:val="StrongEmphasis"/>
                <w:color w:val="990000"/>
              </w:rPr>
              <w:t>Hvordan virker...?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  <w:color w:val="990000"/>
              </w:rPr>
              <w:t>Forklaringsspørsmål</w:t>
            </w:r>
          </w:p>
        </w:tc>
        <w:tc>
          <w:tcPr>
            <w:tcW w:w="5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  <w:color w:val="990000"/>
              </w:rPr>
              <w:t xml:space="preserve">Forklarer sammenhenger. </w:t>
            </w:r>
            <w:r>
              <w:rPr>
                <w:b/>
                <w:bCs/>
                <w:color w:val="990000"/>
              </w:rPr>
              <w:br/>
            </w:r>
            <w:r>
              <w:rPr>
                <w:rStyle w:val="StrongEmphasis"/>
                <w:color w:val="990000"/>
              </w:rPr>
              <w:t>Spørsmål: Hvorfor er det slik at...?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  <w:color w:val="990000"/>
              </w:rPr>
              <w:t>Vurderingsspørsmål</w:t>
            </w:r>
          </w:p>
        </w:tc>
        <w:tc>
          <w:tcPr>
            <w:tcW w:w="5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  <w:color w:val="990000"/>
              </w:rPr>
              <w:t>Avdekker synspunkter og holdninger.</w:t>
            </w:r>
            <w:r>
              <w:rPr>
                <w:b/>
                <w:bCs/>
                <w:color w:val="990000"/>
              </w:rPr>
              <w:br/>
            </w:r>
            <w:r>
              <w:rPr>
                <w:rStyle w:val="StrongEmphasis"/>
                <w:color w:val="990000"/>
              </w:rPr>
              <w:t>Spørsmål: Hva synes vi om...?</w:t>
            </w:r>
            <w:r>
              <w:rPr>
                <w:b/>
                <w:bCs/>
                <w:color w:val="990000"/>
              </w:rPr>
              <w:br/>
            </w:r>
            <w:r>
              <w:rPr>
                <w:rStyle w:val="StrongEmphasis"/>
                <w:color w:val="990000"/>
              </w:rPr>
              <w:t>Hvilken holdning har vi til...?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  <w:color w:val="990000"/>
              </w:rPr>
              <w:t xml:space="preserve">Handlingsspørsmål </w:t>
            </w:r>
          </w:p>
        </w:tc>
        <w:tc>
          <w:tcPr>
            <w:tcW w:w="5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  <w:color w:val="990000"/>
              </w:rPr>
              <w:t>Sporer til handling.</w:t>
            </w:r>
            <w:r>
              <w:rPr>
                <w:b/>
                <w:bCs/>
                <w:color w:val="990000"/>
              </w:rPr>
              <w:br/>
            </w:r>
            <w:r>
              <w:rPr>
                <w:rStyle w:val="StrongEmphasis"/>
                <w:color w:val="990000"/>
              </w:rPr>
              <w:t>Spørsmål: Hva kan vi gjøre for å...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muler en problemstilling eks: Hvordan kan de vanligste ”tørstedrikker” påvirke vår helse?</w:t>
      </w:r>
    </w:p>
    <w:p>
      <w:pPr>
        <w:pStyle w:val="Normal"/>
        <w:numPr>
          <w:ilvl w:val="0"/>
          <w:numId w:val="1"/>
        </w:numPr>
        <w:rPr/>
      </w:pPr>
      <w:r>
        <w:rPr/>
        <w:t>Avgrens problemstillingen slik: Med tørstedrikke mens de vanligst bruket på vår skole, alle aldersgrupper. Med helse menes de/den vanligste lidelser/sykdommer påvirket av væskeinntak. Vi vil avgrense vår undersøkelse til et utvalg av x personer. Våre praktiske undersøkelser vil være de vi selv kan utfør.</w:t>
      </w:r>
    </w:p>
    <w:p>
      <w:pPr>
        <w:pStyle w:val="Normal"/>
        <w:numPr>
          <w:ilvl w:val="0"/>
          <w:numId w:val="1"/>
        </w:numPr>
        <w:rPr/>
      </w:pPr>
      <w:r>
        <w:rPr/>
        <w:t>Ta kontakt med veileder.</w:t>
      </w:r>
    </w:p>
    <w:p>
      <w:pPr>
        <w:pStyle w:val="Normal"/>
        <w:numPr>
          <w:ilvl w:val="0"/>
          <w:numId w:val="1"/>
        </w:numPr>
        <w:rPr/>
      </w:pPr>
      <w:r>
        <w:rPr/>
        <w:t>Om nødvendig repeter fra punkt 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ips: Før logg notater og start raskt med skriving av oppgav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/>
  </w:style>
  <w:style w:type="character" w:styleId="Standardskriftforavsnitt">
    <w:name w:val="Standardskrift for avsnitt"/>
    <w:qFormat/>
    <w:rPr/>
  </w:style>
  <w:style w:type="character" w:styleId="StrongEmphasis">
    <w:name w:val="Strong"/>
    <w:basedOn w:val="Standardskriftforavsnit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2:11:00Z</dcterms:created>
  <dc:creator>sveau</dc:creator>
  <dc:description/>
  <cp:keywords/>
  <dc:language>en-US</dc:language>
  <cp:lastModifiedBy>sveau</cp:lastModifiedBy>
  <dcterms:modified xsi:type="dcterms:W3CDTF">2010-02-08T12:11:00Z</dcterms:modified>
  <cp:revision>2</cp:revision>
  <dc:subject/>
  <dc:title>PROBLEMSTILLING</dc:title>
</cp:coreProperties>
</file>