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IODEPLAN I PROGRAMFAG FOR 2LA HØSTEN 08 UKE 35 –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gne kompendier i Kvalitetssikring og Fysikk/Statisti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420"/>
        <w:gridCol w:w="17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gav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ie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 til fagene, læreplanmål o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nd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alitetssik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 8 KS-Hef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skusj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aktisk øving: Volum og temperatur med forskjellige målemetoder. Kalibrer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litt statistik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ving: Entydig prosedy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rive prosedy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alitetssikring KS-spill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slære s 9 -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ving  1.1 Lysståler, 5,5 Lysbryting luft og vann 1.6 Totalefleksj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urnal for Ø 1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hetsmåler, strekkfasth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tistikk normalfordeling </w:t>
            </w:r>
          </w:p>
          <w:p>
            <w:pPr>
              <w:pStyle w:val="Normal"/>
              <w:rPr/>
            </w:pPr>
            <w:r>
              <w:rPr>
                <w:b/>
              </w:rPr>
              <w:t>Standardavvik s 230 - 2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ck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l strekking (tegne kurve) mikrometer, skvlæ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g 15.1 – 15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brering av ultralydsens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leg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peutstyr (mikro og makro), varmekapasitet, konduktivitetsmå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stikk fortset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valitetssikr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g 15.3 – 15.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 2 Kvalitetssystem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september lego på NTN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ytningsindek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tsette med statistik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fidensintervall, abs og rel usikkerh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ving 1.7 Lysbryting luft/glass Øving 1.8 Refraktome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journal begge forsø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valg av oppgaver fra s 35-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g 15.9 – 15.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ser s 38 - 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ving 1.9 Brytning i lins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mulig Ø 1.10 Ø 1.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petisjon/flyti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beredelse til Oils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Åpen 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østfe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ls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lsim Byåsen vg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35:00Z</dcterms:created>
  <dc:creator>sveau</dc:creator>
  <dc:description/>
  <cp:keywords/>
  <dc:language>en-US</dc:language>
  <cp:lastModifiedBy>sveau</cp:lastModifiedBy>
  <dcterms:modified xsi:type="dcterms:W3CDTF">2009-08-28T10:35:00Z</dcterms:modified>
  <cp:revision>2</cp:revision>
  <dc:subject/>
  <dc:title>PERIODEPLAN I MATEMATIKK LETT GRUPPE</dc:title>
</cp:coreProperties>
</file>