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ton-Regular" w:hAnsi="Boton-Regular" w:cs="Boton-Regular"/>
          <w:sz w:val="28"/>
          <w:szCs w:val="28"/>
        </w:rPr>
      </w:pPr>
      <w:r>
        <w:rPr>
          <w:rFonts w:eastAsia="Boton-Regular" w:cs="Boton-Regular" w:ascii="Boton-Regular" w:hAnsi="Boton-Regular"/>
          <w:sz w:val="28"/>
          <w:szCs w:val="28"/>
        </w:rPr>
        <w:t xml:space="preserve"> </w:t>
      </w:r>
      <w:r>
        <w:rPr>
          <w:rFonts w:cs="Boton-Regular" w:ascii="Boton-Regular" w:hAnsi="Boton-Regular"/>
          <w:sz w:val="28"/>
          <w:szCs w:val="28"/>
        </w:rPr>
        <w:t>Mal for skriving av prosjektrapport</w:t>
      </w:r>
    </w:p>
    <w:p>
      <w:pPr>
        <w:pStyle w:val="Normal"/>
        <w:autoSpaceDE w:val="false"/>
        <w:rPr>
          <w:rFonts w:ascii="Boton-Regular" w:hAnsi="Boton-Regular" w:cs="Boton-Regular"/>
          <w:sz w:val="28"/>
          <w:szCs w:val="28"/>
        </w:rPr>
      </w:pPr>
      <w:r>
        <w:rPr>
          <w:rFonts w:cs="Boton-Regular" w:ascii="Boton-Regular" w:hAnsi="Boton-Regular"/>
          <w:sz w:val="28"/>
          <w:szCs w:val="28"/>
        </w:rPr>
        <w:t>(Prosjekt med forsøk, det samme vektes også ved andre rapporter)</w:t>
      </w:r>
    </w:p>
    <w:p>
      <w:pPr>
        <w:pStyle w:val="Normal"/>
        <w:autoSpaceDE w:val="false"/>
        <w:rPr>
          <w:rFonts w:ascii="Boton-Light" w:hAnsi="Boton-Light" w:cs="Boton-Light"/>
          <w:b/>
          <w:b/>
        </w:rPr>
      </w:pPr>
      <w:r>
        <w:rPr>
          <w:rFonts w:cs="Boton-Light" w:ascii="Boton-Light" w:hAnsi="Boton-Light"/>
          <w:b/>
        </w:rPr>
        <w:t>Forside</w:t>
      </w:r>
    </w:p>
    <w:p>
      <w:pPr>
        <w:pStyle w:val="Normal"/>
        <w:autoSpaceDE w:val="false"/>
        <w:rPr/>
      </w:pPr>
      <w:r>
        <w:rPr>
          <w:rFonts w:cs="CronosMM_408_10_" w:ascii="CronosMM_408_10_" w:hAnsi="CronosMM_408_10_"/>
          <w:sz w:val="22"/>
          <w:szCs w:val="22"/>
        </w:rPr>
        <w:t>Tema og oppgavetittel bør være godt synlig. Lag en figur som passer til temaet for prosjektet. Elevenes navn, klasse, nivå, studieretning, skole og årstall skal også stå på forsiden.</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b/>
          <w:b/>
        </w:rPr>
      </w:pPr>
      <w:r>
        <w:rPr>
          <w:rFonts w:cs="Boton-Light" w:ascii="Boton-Light" w:hAnsi="Boton-Light"/>
          <w:b/>
        </w:rPr>
        <w:t>Sammendrag</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Sammendraget skal være en kort beskrivelse av innholdet i prosjektrapporten der det går fram hvilke resultater og konklusjoner gruppa har kommet fram til. Sammendraget skal kunne leses som en miniatyrrapport for at leseren skal kunne se om temaet og rapporten er av interesse. Det skal være fullstendig språk, men det skal ikke henvises til tekst, tabeller eller figurer i sammendraget. Sammendraget bør inneholde: Oppgavens hensikt, avgrensninger av oppgaven, hvilke metoder som er brukt, de viktigste</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resultater og hvilke konklusjoner som er trukket.</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b/>
          <w:b/>
        </w:rPr>
      </w:pPr>
      <w:r>
        <w:rPr>
          <w:rFonts w:cs="Boton-Light" w:ascii="Boton-Light" w:hAnsi="Boton-Light"/>
          <w:b/>
        </w:rPr>
        <w:t>Forord</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Her skal dere skrive hensikten med prosjektet, hvorfor dere valgte problemstillingen, hovedinnholdet i rapporten (ikke mer enn en eller to setninger) og en takk til de som har hjulpet dere underveis. Forordet avsluttes med sted, dato og underskrifter.</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b/>
          <w:b/>
        </w:rPr>
      </w:pPr>
      <w:r>
        <w:rPr>
          <w:rFonts w:cs="Boton-Light" w:ascii="Boton-Light" w:hAnsi="Boton-Light"/>
          <w:b/>
        </w:rPr>
        <w:t>Innholdsfortegnelse</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Her skal dere skrive alle overskriftene som forekommer videre utover i teksten med sidenummer (Word kan lage automatisk innholdsfortegnelse hvis dere markerer overskriftene). Side 1 starter etter innholdsfortegnelsen (dvs. innledning er side 1).</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Eksempel på innholdsfortegnelse:</w:t>
      </w:r>
    </w:p>
    <w:p>
      <w:pPr>
        <w:pStyle w:val="Normal"/>
        <w:autoSpaceDE w:val="false"/>
        <w:rPr/>
      </w:pPr>
      <w:r>
        <w:rPr>
          <w:rFonts w:cs="CronosMM_408_10_" w:ascii="CronosMM_408_10_" w:hAnsi="CronosMM_408_10_"/>
          <w:sz w:val="22"/>
          <w:szCs w:val="22"/>
        </w:rPr>
        <w:t>Innledning....................................................................................................................side 1</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Teori................................................................................................................................... 2</w:t>
      </w:r>
    </w:p>
    <w:p>
      <w:pPr>
        <w:pStyle w:val="Normal"/>
        <w:autoSpaceDE w:val="false"/>
        <w:rPr/>
      </w:pPr>
      <w:r>
        <w:rPr>
          <w:rFonts w:cs="CronosMM_408_10_" w:ascii="CronosMM_408_10_" w:hAnsi="CronosMM_408_10_"/>
          <w:sz w:val="22"/>
          <w:szCs w:val="22"/>
        </w:rPr>
        <w:t>Framgangsmåte................................................................................................................. 8</w:t>
      </w:r>
    </w:p>
    <w:p>
      <w:pPr>
        <w:pStyle w:val="Normal"/>
        <w:autoSpaceDE w:val="false"/>
        <w:rPr/>
      </w:pPr>
      <w:r>
        <w:rPr>
          <w:rFonts w:cs="CronosMM_408_10_" w:ascii="CronosMM_408_10_" w:hAnsi="CronosMM_408_10_"/>
          <w:sz w:val="22"/>
          <w:szCs w:val="22"/>
        </w:rPr>
        <w:t>Resultater............................................................................................................................10</w:t>
      </w:r>
    </w:p>
    <w:p>
      <w:pPr>
        <w:pStyle w:val="Normal"/>
        <w:autoSpaceDE w:val="false"/>
        <w:rPr/>
      </w:pPr>
      <w:r>
        <w:rPr>
          <w:rFonts w:cs="CronosMM_408_10_" w:ascii="CronosMM_408_10_" w:hAnsi="CronosMM_408_10_"/>
          <w:sz w:val="22"/>
          <w:szCs w:val="22"/>
        </w:rPr>
        <w:t>Diskusjon.............................................................................................................................13</w:t>
      </w:r>
    </w:p>
    <w:p>
      <w:pPr>
        <w:pStyle w:val="Normal"/>
        <w:autoSpaceDE w:val="false"/>
        <w:rPr/>
      </w:pPr>
      <w:r>
        <w:rPr>
          <w:rFonts w:cs="CronosMM_408_10_" w:ascii="CronosMM_408_10_" w:hAnsi="CronosMM_408_10_"/>
          <w:sz w:val="22"/>
          <w:szCs w:val="22"/>
        </w:rPr>
        <w:t>Konklusjon...........................................................................................................................17</w:t>
      </w:r>
    </w:p>
    <w:p>
      <w:pPr>
        <w:pStyle w:val="Normal"/>
        <w:autoSpaceDE w:val="false"/>
        <w:rPr/>
      </w:pPr>
      <w:r>
        <w:rPr>
          <w:rFonts w:cs="CronosMM_408_10_" w:ascii="CronosMM_408_10_" w:hAnsi="CronosMM_408_10_"/>
          <w:sz w:val="22"/>
          <w:szCs w:val="22"/>
        </w:rPr>
        <w:t>Etterord................................................................................................................................18</w:t>
      </w:r>
    </w:p>
    <w:p>
      <w:pPr>
        <w:pStyle w:val="Normal"/>
        <w:autoSpaceDE w:val="false"/>
        <w:rPr/>
      </w:pPr>
      <w:r>
        <w:rPr>
          <w:rFonts w:cs="CronosMM_408_10_" w:ascii="CronosMM_408_10_" w:hAnsi="CronosMM_408_10_"/>
          <w:sz w:val="22"/>
          <w:szCs w:val="22"/>
        </w:rPr>
        <w:t>Litteraturhenvisninger..........................................................................................................18</w:t>
      </w:r>
    </w:p>
    <w:p>
      <w:pPr>
        <w:pStyle w:val="Normal"/>
        <w:autoSpaceDE w:val="false"/>
        <w:rPr/>
      </w:pPr>
      <w:r>
        <w:rPr>
          <w:rFonts w:cs="CronosMM_408_10_" w:ascii="CronosMM_408_10_" w:hAnsi="CronosMM_408_10_"/>
          <w:sz w:val="22"/>
          <w:szCs w:val="22"/>
        </w:rPr>
        <w:t>Vedlegg...............................................................................................................................19</w:t>
      </w:r>
    </w:p>
    <w:p>
      <w:pPr>
        <w:pStyle w:val="Normal"/>
        <w:autoSpaceDE w:val="false"/>
        <w:rPr>
          <w:rFonts w:ascii="Boton-Regular" w:hAnsi="Boton-Regular" w:cs="Boton-Regular"/>
          <w:sz w:val="22"/>
          <w:szCs w:val="22"/>
        </w:rPr>
      </w:pPr>
      <w:r>
        <w:rPr>
          <w:rFonts w:cs="Boton-Regular" w:ascii="Boton-Regular" w:hAnsi="Boton-Regular"/>
          <w:sz w:val="22"/>
          <w:szCs w:val="22"/>
        </w:rPr>
      </w:r>
    </w:p>
    <w:p>
      <w:pPr>
        <w:pStyle w:val="Normal"/>
        <w:autoSpaceDE w:val="false"/>
        <w:rPr>
          <w:rFonts w:ascii="Boton-Regular" w:hAnsi="Boton-Regular" w:cs="Boton-Regular"/>
        </w:rPr>
      </w:pPr>
      <w:r>
        <w:rPr>
          <w:rFonts w:cs="Boton-Regular" w:ascii="Boton-Regular" w:hAnsi="Boton-Regular"/>
        </w:rPr>
      </w:r>
    </w:p>
    <w:p>
      <w:pPr>
        <w:pStyle w:val="Normal"/>
        <w:autoSpaceDE w:val="false"/>
        <w:rPr>
          <w:rFonts w:ascii="Boton-Regular" w:hAnsi="Boton-Regular" w:cs="Boton-Regular"/>
          <w:b/>
          <w:b/>
        </w:rPr>
      </w:pPr>
      <w:r>
        <w:rPr>
          <w:rFonts w:cs="Boton-Regular" w:ascii="Boton-Regular" w:hAnsi="Boton-Regular"/>
          <w:b/>
        </w:rPr>
        <w:t>Innledning</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Her forklarer dere hvordan dere arbeidet dere fram til den endelige problemstillingen. Dere skriver også hva den endelige problemstillingen er. Skriv hvordan dere har begrenset oppgaven (tidsmessig, ressurser/ informasjon m.m.) Forklar/definer viktige begreper som brukes i oppgaven. Spesielt viktig er det å definere hvordan dere bruker ord/begreper som kan ha forskjellig betydning i forskjellige sammenhenger.</w:t>
      </w:r>
    </w:p>
    <w:p>
      <w:pPr>
        <w:pStyle w:val="Normal"/>
        <w:autoSpaceDE w:val="false"/>
        <w:rPr>
          <w:rFonts w:ascii="Boton-Light" w:hAnsi="Boton-Light" w:cs="Boton-Light"/>
          <w:sz w:val="18"/>
          <w:szCs w:val="18"/>
        </w:rPr>
      </w:pPr>
      <w:r>
        <w:rPr>
          <w:rFonts w:cs="Boton-Light" w:ascii="Boton-Light" w:hAnsi="Boton-Light"/>
          <w:sz w:val="18"/>
          <w:szCs w:val="18"/>
        </w:rPr>
      </w:r>
    </w:p>
    <w:p>
      <w:pPr>
        <w:pStyle w:val="Normal"/>
        <w:autoSpaceDE w:val="false"/>
        <w:rPr>
          <w:rFonts w:ascii="Boton-Light" w:hAnsi="Boton-Light" w:cs="Boton-Light"/>
          <w:sz w:val="18"/>
          <w:szCs w:val="18"/>
        </w:rPr>
      </w:pPr>
      <w:r>
        <w:rPr>
          <w:rFonts w:cs="Boton-Light" w:ascii="Boton-Light" w:hAnsi="Boton-Light"/>
          <w:sz w:val="18"/>
          <w:szCs w:val="18"/>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Teori</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For å finne ut hva dere bør ha med i teoridelen ser dere i læreplanen og finner ut hvilke læreplanmål som passer til problemstillingen. Teoristoffet skal være i hensiktsmessig rekkefølge og passe med den problemstillingen dere har valgt. Teoridelen bør starte med en faglig innledning der leseren blir satt inn i stoffet. Avslutningen bør ikke være for brå. Finn noen avsluttende ord som gir en naturlig overgang</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til neste avsnitt. Husk å skrive opp kildene (hvor dere finner fagstoffet) etter hvert, ellers kan det være vanskelig å skrive litteraturliste til slutt.</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Metodebeskrivelse</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Forklar så detaljert som mulig hvilke metoder dere har brukt for å finne resultatene.</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Husk at andre skal kunne gjøre samme forsøk og få samme resultater. Husk at apparaturen må beskrives (men hvis det er mye å si om apparaturen kan dette gjerne være teoristoff). Husk figurer.</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Resultater</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Dataene skal presenteres ryddig og slik at det er lett å se hvilke resultater gruppa har funnet. Bruk diagrammer og tabeller.</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Diskusjon</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Dette kapitlet vil være avgjørende for det inntrykket leseren får av arbeidet. Her skal gruppemedlemmene vise hvordan de har forstått teoridelen av oppgaven, hvordan resultatene er i forhold til problemstillingen.</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Resultatene må kommenteres og vurderes. Denne delen av prosjektrapporten må dere samarbeide om.</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Dere må også diskutere hvor godt dere fant svaret på problemstillingen. Det er lurt å ta i mot veiledning for å komme i gang med diskusjonen. NB! Dere skal skrive det dere diskuterer, ikke bare det dere kommer fram til.</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Konklusjon</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Konklusjonen skal være et direkte svar på problemstillingen. Konklusjoner er sjelden bastante. Selve resultatene kan imidlertid være utvetydige. Se på problemstillingen når dere skal skrive konklusjon. Gode konklusjoner kjennetegnes ved at de er fyldige, beskrivende og åpner for nye tanker og spørsmål.</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b/>
          <w:b/>
        </w:rPr>
      </w:pPr>
      <w:r>
        <w:rPr>
          <w:rFonts w:cs="Boton-Light" w:ascii="Boton-Light" w:hAnsi="Boton-Light"/>
          <w:b/>
        </w:rPr>
        <w:t>Etterord</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Fortell hvordan gruppa fungerte og hvordan dere synes arbeidet gikk. Skriv gjerne opp hvis det var spesielle problemer underveis, og hva dere gjorde for å løse dem. Dere kan også evaluere om dere har lært noe ut over det som var problemstillingen.</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b/>
          <w:b/>
        </w:rPr>
      </w:pPr>
      <w:r>
        <w:rPr>
          <w:rFonts w:cs="Boton-Light" w:ascii="Boton-Light" w:hAnsi="Boton-Light"/>
          <w:b/>
        </w:rPr>
        <w:t>Litteraturliste</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Litteraturlisten skal være alfabetisk ordnet etter forfatter. Hvis det er snakk om tidsskrifter/hefter/leksikon kan dere plassere tittelen i den alfabetiske listen og skrive årstall og eventuelt nummer. For stoff fra internett skriver dere adressen.</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Rekkefølgen på opplysninger i litteraturlisten: Forfatterens etternavn, fornavn, tittel på bok/artikkel/tidsskrift, årstall for utgivelse, eventuelt forlag, sted.</w:t>
      </w:r>
    </w:p>
    <w:p>
      <w:pPr>
        <w:pStyle w:val="Normal"/>
        <w:autoSpaceDE w:val="false"/>
        <w:rPr>
          <w:rFonts w:ascii="Boton-Light" w:hAnsi="Boton-Light" w:cs="Boton-Light"/>
          <w:sz w:val="22"/>
          <w:szCs w:val="22"/>
        </w:rPr>
      </w:pPr>
      <w:r>
        <w:rPr>
          <w:rFonts w:cs="Boton-Light" w:ascii="Boton-Light" w:hAnsi="Boton-Light"/>
          <w:sz w:val="22"/>
          <w:szCs w:val="22"/>
        </w:rPr>
      </w:r>
    </w:p>
    <w:p>
      <w:pPr>
        <w:pStyle w:val="Normal"/>
        <w:autoSpaceDE w:val="false"/>
        <w:rPr>
          <w:rFonts w:ascii="Boton-Light" w:hAnsi="Boton-Light" w:cs="Boton-Light"/>
        </w:rPr>
      </w:pPr>
      <w:r>
        <w:rPr>
          <w:rFonts w:cs="Boton-Light" w:ascii="Boton-Light" w:hAnsi="Boton-Light"/>
        </w:rPr>
      </w:r>
    </w:p>
    <w:p>
      <w:pPr>
        <w:pStyle w:val="Normal"/>
        <w:autoSpaceDE w:val="false"/>
        <w:rPr>
          <w:rFonts w:ascii="Boton-Light" w:hAnsi="Boton-Light" w:cs="Boton-Light"/>
          <w:b/>
          <w:b/>
        </w:rPr>
      </w:pPr>
      <w:r>
        <w:rPr>
          <w:rFonts w:cs="Boton-Light" w:ascii="Boton-Light" w:hAnsi="Boton-Light"/>
          <w:b/>
        </w:rPr>
        <w:t>Vedlegg</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Hvis det er nødvendig å ha med noen vedlegg skal disse være til slutt. Et vedlegg er noe som du har</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behov for å vise fram, men som det ikke er plass til/ønske om å ha i selve teksten. Det skal vises til</w:t>
      </w:r>
    </w:p>
    <w:p>
      <w:pPr>
        <w:pStyle w:val="Normal"/>
        <w:autoSpaceDE w:val="false"/>
        <w:rPr>
          <w:rFonts w:ascii="CronosMM_408_10_" w:hAnsi="CronosMM_408_10_" w:cs="CronosMM_408_10_"/>
          <w:sz w:val="22"/>
          <w:szCs w:val="22"/>
        </w:rPr>
      </w:pPr>
      <w:r>
        <w:rPr>
          <w:rFonts w:cs="CronosMM_408_10_" w:ascii="CronosMM_408_10_" w:hAnsi="CronosMM_408_10_"/>
          <w:sz w:val="22"/>
          <w:szCs w:val="22"/>
        </w:rPr>
        <w:t>vedlegget i teksten om det er et spørreskjema, referat fra bedriftsbesøk, internasjonale standarder eller andre beskrivelser.</w:t>
      </w:r>
    </w:p>
    <w:p>
      <w:pPr>
        <w:pStyle w:val="Normal"/>
        <w:rPr>
          <w:rFonts w:ascii="Boton-Light" w:hAnsi="Boton-Light" w:cs="Boton-Light"/>
        </w:rPr>
      </w:pPr>
      <w:r>
        <w:rPr>
          <w:rFonts w:cs="Boton-Light" w:ascii="Boton-Light" w:hAnsi="Boton-Light"/>
        </w:rPr>
        <w:t>Lykke til, og husk at det er lurt å ta i mot veiledning underve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ton-Regular">
    <w:charset w:val="00"/>
    <w:family w:val="roman"/>
    <w:pitch w:val="default"/>
  </w:font>
  <w:font w:name="Boton-Light">
    <w:charset w:val="00"/>
    <w:family w:val="roman"/>
    <w:pitch w:val="default"/>
  </w:font>
  <w:font w:name="CronosMM_408_10_">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b-NO" w:eastAsia="zh-CN" w:bidi="ar-SA"/>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6:15:00Z</dcterms:created>
  <dc:creator>svein augland</dc:creator>
  <dc:description/>
  <dc:language>en-US</dc:language>
  <cp:lastModifiedBy>svein augland</cp:lastModifiedBy>
  <cp:lastPrinted>2010-01-18T09:10:00Z</cp:lastPrinted>
  <dcterms:modified xsi:type="dcterms:W3CDTF">2010-03-18T16:15:00Z</dcterms:modified>
  <cp:revision>2</cp:revision>
  <dc:subject/>
  <dc:title> Mal for skriving av prosjektrapport</dc:title>
</cp:coreProperties>
</file>