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NHOLDSVEILEDNING TIL DENNE SID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iledende dokumenter læreplan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eavsnit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Felles programfag vg2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ab/>
              <w:tab/>
            </w:r>
          </w:p>
          <w:p>
            <w:pPr>
              <w:pStyle w:val="Listeavsnit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Labfag vgs3</w:t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hol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Listeavsnit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Læreplan fra Udir vg2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Læreplan fra udir vg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ppgaver og vurdering våren 2010</w:t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Prosjektrapport</w:t>
            </w:r>
          </w:p>
          <w:p>
            <w:pPr>
              <w:pStyle w:val="Listeavsnit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Labrapport</w:t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/>
            </w:pPr>
            <w:r>
              <w:rPr/>
              <w:tab/>
              <w:tab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nhold</w:t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vordan skrive teknisk rapport.</w:t>
            </w:r>
          </w:p>
          <w:p>
            <w:pPr>
              <w:pStyle w:val="Listeavsnit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Oppskrift for kort labrapport</w:t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dypning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ærebøker/kompendium</w:t>
            </w:r>
          </w:p>
          <w:p>
            <w:pPr>
              <w:pStyle w:val="Listeavsnit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Samling 5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ab/>
              <w:t xml:space="preserve"> </w:t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nhold</w:t>
            </w:r>
          </w:p>
          <w:p>
            <w:pPr>
              <w:pStyle w:val="Listeavsnit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Kompendium i kvalitetssikr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nker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KILDER: 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nhold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rtikkel om kildekritikk fra NTNU-bibliotek som bør brukes i forbindelse med prosjektoppgaver.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NET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vsnitt">
    <w:name w:val="Listeavsnitt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04:00Z</dcterms:created>
  <dc:creator>sveau</dc:creator>
  <dc:description/>
  <dc:language>en-US</dc:language>
  <cp:lastModifiedBy>svein</cp:lastModifiedBy>
  <cp:lastPrinted>2010-02-04T14:43:00Z</cp:lastPrinted>
  <dcterms:modified xsi:type="dcterms:W3CDTF">2010-09-20T08:04:00Z</dcterms:modified>
  <cp:revision>2</cp:revision>
  <dc:subject/>
  <dc:title/>
</cp:coreProperties>
</file>