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HOLDSVEILEDNING TIL DENNE SI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iledende dokumenter lærepla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elles programfag vg2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ab/>
              <w:tab/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Labfag vgs3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ho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eavsnit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2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gaver og vurdering våren 2010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Hypotese buss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Øvinger vi har gjort som kan bli eksamensoppgaver</w:t>
            </w:r>
          </w:p>
          <w:p>
            <w:pPr>
              <w:pStyle w:val="Listeavsnitt"/>
              <w:ind w:left="0" w:hanging="0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Eksamensplan for 2la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oblemstilli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  <w:tab/>
              <w:tab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skrive teknisk rapport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bøvinger du må repetere.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versikt over eksamen etc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lage problemstilli8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dypn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Oppgaver ved utplasser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pørsmål som skal besva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ppgaver ved utplassering i uke 10 og 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Hva som må besvares ved start fordypnin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ærebøker/kompendium</w:t>
            </w:r>
          </w:p>
          <w:p>
            <w:pPr>
              <w:pStyle w:val="Listeavsnit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Samling 5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ab/>
              <w:t xml:space="preserve"> 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Kompendium i kvalitetssik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er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ILDER: 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rtikkel om kildekritikk fra NTNU-bibliotek som bør brukes i forbindelse med prosjektoppgaver.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N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22:00Z</dcterms:created>
  <dc:creator>sveau</dc:creator>
  <dc:description/>
  <cp:keywords/>
  <dc:language>en-US</dc:language>
  <cp:lastModifiedBy>sveau</cp:lastModifiedBy>
  <cp:lastPrinted>2010-02-04T14:43:00Z</cp:lastPrinted>
  <dcterms:modified xsi:type="dcterms:W3CDTF">2010-02-17T12:22:00Z</dcterms:modified>
  <cp:revision>2</cp:revision>
  <dc:subject/>
  <dc:title/>
</cp:coreProperties>
</file>